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акона за обществените поръчк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услугите, идентични или сходни с предмета на обществената поръчка, изпълнени през последните три годин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iCs/>
          <w:sz w:val="26"/>
          <w:szCs w:val="26"/>
          <w:lang w:eastAsia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 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Ремонт и поддръжка на системата на уличното осветление на територията на Община Лясковец”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eastAsia="bg-BG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че през последните 3 (три) години, считано от датата на подаване на нашата оферта,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417"/>
        <w:gridCol w:w="1342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едмет на изпълнената услуга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ратко опис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ойност на услуга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чална и крайна дата на изпълнение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ел на услуг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оординати за връзка – тел., ел. поща, адрес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ументи по чл. 64, ал. 1, т. 2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12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ъс съответните доказателства се представя</w:t>
      </w:r>
      <w:r>
        <w:rPr>
          <w:rFonts w:cs="Times New Roman" w:ascii="Times New Roman" w:hAnsi="Times New Roman"/>
          <w:i/>
          <w:iCs/>
        </w:rPr>
        <w:t xml:space="preserve">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lang w:eastAsia="bg-BG"/>
        </w:rPr>
        <w:t>Всеки участник трябва да е изпълнил за последните три години от датата на подаване на офертата, дейност/дейности* с предмет, идентичен или сходен с предмета на настоящата обществена поръчка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* Под „дейност/дейности с предмет идентичен или сходен с предмета на настоящата обществена поръчка” се разбира дейности по изграждане и/или ремонт и поддръжка на система на изкуствено улично или парково осветление.</w:t>
      </w:r>
    </w:p>
  </w:endnote>
  <w:endnote w:id="4"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  <w:lang w:eastAsia="bg-BG"/>
        </w:rPr>
        <w:t>Запознати сме с разпоредбата на чл. 64, ал. 1, т. 2 от ЗОП</w:t>
      </w:r>
      <w:r>
        <w:rPr>
          <w:rFonts w:cs="Times New Roman" w:ascii="Times New Roman" w:hAnsi="Times New Roman"/>
          <w:i/>
          <w:iCs/>
          <w:lang w:eastAsia="bg-BG"/>
        </w:rPr>
        <w:t xml:space="preserve">, съгласно която към списъка на услугите, които са идентични или сходни на предмета на поръчката, трябва да се представят и документи, които </w:t>
      </w:r>
      <w:r>
        <w:rPr>
          <w:rFonts w:cs="Times New Roman" w:ascii="Times New Roman" w:hAnsi="Times New Roman"/>
          <w:i/>
          <w:lang w:eastAsia="bg-BG"/>
        </w:rPr>
        <w:t xml:space="preserve">доказват извършената услуга. </w:t>
      </w:r>
    </w:p>
    <w:p>
      <w:pPr>
        <w:pStyle w:val="Endnote"/>
        <w:ind w:firstLine="709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Endnote"/>
        <w:spacing w:before="0" w:after="20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Основен текст с отстъп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Списък на абзаци"/>
    <w:basedOn w:val="Normal"/>
    <w:qFormat/>
    <w:pPr>
      <w:ind w:left="720" w:hanging="0"/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53:00Z</dcterms:created>
  <dc:creator>Obshtina</dc:creator>
  <dc:description/>
  <cp:keywords/>
  <dc:language>en-US</dc:language>
  <cp:lastModifiedBy>User</cp:lastModifiedBy>
  <dcterms:modified xsi:type="dcterms:W3CDTF">2020-03-13T11:02:00Z</dcterms:modified>
  <cp:revision>13</cp:revision>
  <dc:subject/>
  <dc:title>СПИСЪК </dc:title>
</cp:coreProperties>
</file>